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4130</wp:posOffset>
                </wp:positionV>
                <wp:extent cx="4469130" cy="3018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9130" cy="301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8"/>
                            </w:tblGrid>
                            <w:tr>
                              <w:trPr>
                                <w:trHeight w:val="910" w:hRule="exact"/>
                              </w:trPr>
                              <w:tc>
                                <w:tcPr>
                                  <w:tcW w:w="7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000000" w:val="clear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4015" cy="277495"/>
                                        <wp:effectExtent l="0" t="0" r="0" b="0"/>
                                        <wp:docPr id="2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4" t="-38" r="-44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4015" cy="277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ab/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JAWAHARLAL NEHRU TECHNOLOGICAL UNIVERSITY ANANTAPUR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000000" w:val="clear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ANANTHAPURAMU-515002 (AP)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DMISSION NOTIFICATION  2019-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7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 xml:space="preserve">Admission into Full Time/ Part Time  Ph.D. Programmes for UGC-JRF/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7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UGC-CSIR-JRF/ GATE/GPAT with valid score/ FDP candidates 2019-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7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057" w:leader="none"/>
                                    </w:tabs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dvt.No.JNTUA/ Ph.D. Admns/2019-20                                  Dt. 30-01-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7" w:hRule="exact"/>
                              </w:trPr>
                              <w:tc>
                                <w:tcPr>
                                  <w:tcW w:w="7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  <w:tab w:val="left" w:pos="1057" w:leader="none"/>
                                      <w:tab w:val="right" w:pos="6984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  <w:tab w:val="left" w:pos="1057" w:leader="none"/>
                                      <w:tab w:val="right" w:pos="6984" w:leader="none"/>
                                    </w:tabs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Applications are invited from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UGC-JRF/UGC-CSIR-JRF/GATE/GPAT with valid score/FDP qualified candidates for the admission into Full Time/ Part Time Ph.D programmes for the academic year 2019-20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in the major areas of Engineering, Sciences, Management and Humanities at JNTUA, Ananthapuramu. Further details may be obtained from the University web portal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0"/>
                                        <w:szCs w:val="20"/>
                                      </w:rPr>
                                      <w:t>www.jntua.ac.in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Filled in applications with attested copies of certificates along with DD for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s.1500/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in favour or “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egistrar, JNT University Anantapu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” payable at Ananthapuramu dated not earlier than 30-01-2020 drawn on any nationalized bank should reach “Director of Admissions, JNTU Anantapur, Ananthapuramu” on or before 10-02-2020 by        5.00 P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ab/>
                                    <w:tab/>
                                    <w:t xml:space="preserve">  Sd/-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REGISTRAR</w:t>
                                  </w: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40" w:leader="none"/>
                                      <w:tab w:val="left" w:pos="1057" w:leader="none"/>
                                      <w:tab w:val="right" w:pos="6984" w:leader="none"/>
                                    </w:tabs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9pt;height:237.7pt;mso-wrap-distance-left:9pt;mso-wrap-distance-right:9pt;mso-wrap-distance-top:0pt;mso-wrap-distance-bottom:0pt;margin-top:-1.9pt;mso-position-vertical-relative:text;margin-left:1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8"/>
                      </w:tblGrid>
                      <w:tr>
                        <w:trPr>
                          <w:trHeight w:val="910" w:hRule="exact"/>
                        </w:trPr>
                        <w:tc>
                          <w:tcPr>
                            <w:tcW w:w="7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000000" w:val="clear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4015" cy="277495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4" t="-38" r="-44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015" cy="277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JAWAHARLAL NEHRU TECHNOLOGICAL UNIVERSITY ANANTAPUR</w:t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ANANTHAPURAMU-515002 (AP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5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DMISSION NOTIFICATION  2019-20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7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5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 xml:space="preserve">Admission into Full Time/ Part Time  Ph.D. Programmes for UGC-JRF/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57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UGC-CSIR-JRF/ GATE/GPAT with valid score/ FDP candidates 2019-20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7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057" w:leader="none"/>
                              </w:tabs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dvt.No.JNTUA/ Ph.D. Admns/2019-20                                  Dt. 30-01-2020</w:t>
                            </w:r>
                          </w:p>
                        </w:tc>
                      </w:tr>
                      <w:tr>
                        <w:trPr>
                          <w:trHeight w:val="3007" w:hRule="exact"/>
                        </w:trPr>
                        <w:tc>
                          <w:tcPr>
                            <w:tcW w:w="7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  <w:tab w:val="left" w:pos="1057" w:leader="none"/>
                                <w:tab w:val="right" w:pos="6984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  <w:tab w:val="left" w:pos="1057" w:leader="none"/>
                                <w:tab w:val="right" w:pos="6984" w:leader="none"/>
                              </w:tabs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Applications are invited from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UGC-JRF/UGC-CSIR-JRF/GATE/GPAT with valid score/FDP qualified candidates for the admission into Full Time/ Part Time Ph.D programmes for the academic year 2019-20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in the major areas of Engineering, Sciences, Management and Humanities at JNTUA, Ananthapuramu. Further details may be obtained from the University web portal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www.jntua.ac.in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. Filled in applications with attested copies of certificates along with DD for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s.1500/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in favour or “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egistrar, JNT University Anantapu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” payable at Ananthapuramu dated not earlier than 30-01-2020 drawn on any nationalized bank should reach “Director of Admissions, JNTU Anantapur, Ananthapuramu” on or before 10-02-2020 by        5.00 PM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Sd/-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REGISTRAR</w:t>
                            </w: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0" w:leader="none"/>
                                <w:tab w:val="left" w:pos="1057" w:leader="none"/>
                                <w:tab w:val="right" w:pos="6984" w:leader="none"/>
                              </w:tabs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57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057" w:leader="none"/>
        </w:tabs>
        <w:spacing w:before="0" w:after="200"/>
        <w:rPr>
          <w:lang w:val="en-US" w:eastAsia="en-US" w:bidi="hi-IN"/>
        </w:rPr>
      </w:pPr>
      <w:r>
        <w:rPr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09135</wp:posOffset>
                </wp:positionH>
                <wp:positionV relativeFrom="paragraph">
                  <wp:posOffset>1974215</wp:posOffset>
                </wp:positionV>
                <wp:extent cx="456565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 w:bidi="hi-IN"/>
                              </w:rPr>
                            </w:pPr>
                            <w:bookmarkStart w:id="0" w:name="OLE_LINK3"/>
                            <w:r>
                              <w:rPr>
                                <w:lang w:val="en-US" w:eastAsia="en-US" w:bidi="hi-IN"/>
                              </w:rPr>
                              <w:drawing>
                                <wp:inline distT="0" distB="0" distL="0" distR="0">
                                  <wp:extent cx="348615" cy="40830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4" t="-38" r="-44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615" cy="40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0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95pt;height:36pt;mso-wrap-distance-left:9.05pt;mso-wrap-distance-right:9.05pt;mso-wrap-distance-top:0pt;mso-wrap-distance-bottom:0pt;margin-top:155.45pt;mso-position-vertical-relative:text;margin-left:-355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 w:bidi="hi-IN"/>
                        </w:rPr>
                      </w:pPr>
                      <w:bookmarkStart w:id="1" w:name="OLE_LINK3"/>
                      <w:r>
                        <w:rPr>
                          <w:lang w:val="en-US" w:eastAsia="en-US" w:bidi="hi-IN"/>
                        </w:rPr>
                        <w:drawing>
                          <wp:inline distT="0" distB="0" distL="0" distR="0">
                            <wp:extent cx="348615" cy="40830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4" t="-38" r="-44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8615" cy="408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1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30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ntua.ac.in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jntua.ac.in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0:07:00Z</dcterms:created>
  <dc:creator>DOA</dc:creator>
  <dc:description/>
  <cp:keywords/>
  <dc:language>en-US</dc:language>
  <cp:lastModifiedBy>Raghu</cp:lastModifiedBy>
  <cp:lastPrinted>2015-11-03T15:43:00Z</cp:lastPrinted>
  <dcterms:modified xsi:type="dcterms:W3CDTF">2020-01-30T07:57:00Z</dcterms:modified>
  <cp:revision>4</cp:revision>
  <dc:subject/>
  <dc:title/>
</cp:coreProperties>
</file>