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 xml:space="preserve">SPOT ADMISISONS FOR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  <w:t>M.Sc.(FOOD TECHNOLOGY) 2018-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sz w:val="40"/>
          <w:szCs w:val="4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Spot Admissions are going to be conducted in M.Sc.(Food Technology) for the academic year 2018-19 under sponsored category. Interested candidates may attend the admission counseling on </w:t>
      </w:r>
      <w:r>
        <w:rPr>
          <w:rFonts w:cs="Times New Roman" w:ascii="Times New Roman" w:hAnsi="Times New Roman"/>
          <w:b/>
          <w:bCs/>
          <w:sz w:val="40"/>
          <w:szCs w:val="40"/>
        </w:rPr>
        <w:t>02-08-2018  11.00 AM</w:t>
      </w:r>
      <w:r>
        <w:rPr>
          <w:rFonts w:cs="Times New Roman" w:ascii="Times New Roman" w:hAnsi="Times New Roman"/>
          <w:sz w:val="40"/>
          <w:szCs w:val="40"/>
        </w:rPr>
        <w:t xml:space="preserve"> with filled in application, DD of Rs.30,000/-(Tuition fee, in favour of the Registrar, JNTUA, Anantapur) and with all original certificates. 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Seats will be allotted based on merit in the qualifying examination. Mere attending counseling shall not guarantee seat. Application fee of Rs.500/-(for OC/BC candidates) and Rs.250/- (for SC/ST candidates) in the form of DD in favour of Registrar, JNTUA, Anantapur to be attached with the application. Sponsorship certificate has to be submitted during counseling.</w:t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>Director of Admisssion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1:43:00Z</dcterms:created>
  <dc:creator>Raghu</dc:creator>
  <dc:description/>
  <cp:keywords/>
  <dc:language>en-US</dc:language>
  <cp:lastModifiedBy>JNTUA DA</cp:lastModifiedBy>
  <cp:lastPrinted>2018-07-25T11:42:00Z</cp:lastPrinted>
  <dcterms:modified xsi:type="dcterms:W3CDTF">2018-07-25T06:23:00Z</dcterms:modified>
  <cp:revision>5</cp:revision>
  <dc:subject/>
  <dc:title/>
</cp:coreProperties>
</file>