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  <w:u w:val="single"/>
        </w:rPr>
        <w:t>Admission Counselling for M.Tech courses under Sponsored Category</w:t>
      </w:r>
      <w:r>
        <w:rPr>
          <w:rFonts w:cs="Times New Roman" w:ascii="Times New Roman" w:hAnsi="Times New Roman"/>
          <w:sz w:val="24"/>
          <w:u w:val="single"/>
        </w:rPr>
        <w:t>: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Admission Counselling will be held on 21-09-2015 at </w:t>
      </w:r>
      <w:r>
        <w:rPr>
          <w:rFonts w:cs="Times New Roman" w:ascii="Times New Roman" w:hAnsi="Times New Roman"/>
          <w:b/>
          <w:bCs/>
        </w:rPr>
        <w:t>the office of The Director of Admissions, JNTUA, Ananthapuramu from 10 am onward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>At the time of Counselling, the candidates have to submit the following original certificates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gree certificate/ provisional certificate of qualifying examin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MM/ all Marks Memos pertaining to the  qualifying examin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lid original GATE score car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GECET-2015 Rank car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of Birth certificate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ransfer Certificate from the Institution in which the candidate has last studied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gration Certificate from the University in which the candidate has last studied  if from other Universities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grated Permanent Community Certificate in case of SC/ST/BC in the prescribed proforma.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C and Sponsorship certificate from the present employer in the prescribed proforma if not submitted along with the application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rvice and Salary certificates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360" w:hanging="0"/>
        <w:jc w:val="both"/>
        <w:rPr/>
      </w:pPr>
      <w:r>
        <w:rPr>
          <w:rFonts w:cs="Times New Roman" w:ascii="Times New Roman" w:hAnsi="Times New Roman"/>
          <w:b/>
          <w:bCs/>
          <w:sz w:val="24"/>
        </w:rPr>
        <w:t>NOTE:- Each selected candidate has to submit a Demand Draft for applicable amount towards first semester tuition fee drawn on any nationalized Bank in favour of Registrar, JNTUA, Ananthapuramu, payable at SBI, JNTUEC  Branch Ananthapuramu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Mang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11:22:00Z</dcterms:created>
  <dc:creator>DOA</dc:creator>
  <dc:description/>
  <dc:language>en-US</dc:language>
  <cp:lastModifiedBy>DOA</cp:lastModifiedBy>
  <cp:lastPrinted>2015-09-14T17:02:00Z</cp:lastPrinted>
  <dcterms:modified xsi:type="dcterms:W3CDTF">2015-09-14T11:48:00Z</dcterms:modified>
  <cp:revision>6</cp:revision>
  <dc:subject/>
  <dc:title/>
</cp:coreProperties>
</file>