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of Admission Counselling : 21-09-201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orting Time:30 minutes before the time of counsell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480"/>
        <w:gridCol w:w="2320"/>
        <w:gridCol w:w="1980"/>
      </w:tblGrid>
      <w:tr>
        <w:trPr>
          <w:trHeight w:val="300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S.No</w:t>
            </w:r>
          </w:p>
        </w:tc>
        <w:tc>
          <w:tcPr>
            <w:tcW w:w="5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M.Tech. Specialization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College Offering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Time of Counselling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frigeration &amp; Air conditioning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NTUACEA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-11AM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nergy System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NTUACEA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roduct Design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NTUACEA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dvanced Internal Combustion Engin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NTUACEA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AD/CAM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NTUACEP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5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gital Electronics &amp; Communication Systems</w:t>
            </w:r>
          </w:p>
        </w:tc>
        <w:tc>
          <w:tcPr>
            <w:tcW w:w="2320" w:type="dxa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NTUACEA &amp; JNTUACEP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AM-12Noon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Digital Systems &amp; Computer Electronics</w:t>
            </w:r>
          </w:p>
        </w:tc>
        <w:tc>
          <w:tcPr>
            <w:tcW w:w="2320" w:type="dxa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Power &amp; Industrial Drive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NTUACEA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Noon-01PM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ntrol System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NTUACEA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Electrical Power Systems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NTUACEA &amp; JNTUACEP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Reliability Engineering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NTUACEA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mputer science &amp; Computer science And Engineering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NTUACEA&amp; JNTUACEP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-3PM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oftware Engineering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NTUACEA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rtificial Intelligence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NTUACEA</w:t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Nano Technology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NTUACEA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PM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Structural Engineering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NTUACEA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 - 4PM</w:t>
            </w:r>
          </w:p>
        </w:tc>
      </w:tr>
      <w:tr>
        <w:trPr>
          <w:trHeight w:val="300" w:hRule="atLeast"/>
        </w:trPr>
        <w:tc>
          <w:tcPr>
            <w:tcW w:w="70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5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Computer Aided Structural Engineering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JNTUACEA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56:00Z</dcterms:created>
  <dc:creator>SAINATH</dc:creator>
  <dc:description/>
  <dc:language>en-US</dc:language>
  <cp:lastModifiedBy>DOA</cp:lastModifiedBy>
  <cp:lastPrinted>2015-09-14T15:31:00Z</cp:lastPrinted>
  <dcterms:modified xsi:type="dcterms:W3CDTF">2015-09-14T11:56:00Z</dcterms:modified>
  <cp:revision>2</cp:revision>
  <dc:subject/>
  <dc:title/>
</cp:coreProperties>
</file>