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M.Tech., M.Pharm. &amp; MBA(Fin Tech) Programs 2018-19 under Sponsored Categor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mission Counseling Schedule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ll the  candidates whose names are displayed in the merit lists are here by informed to attend admission counseling for taking admission into various PG programs M.Tech., M.Pharm. &amp; MBA(Fin Tech)  2018-19 under Sponsored Categor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Admission Counseling : </w:t>
        <w:tab/>
        <w:t>20-08-2018 (Monday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e</w:t>
        <w:tab/>
        <w:tab/>
        <w:tab/>
        <w:tab/>
        <w:t xml:space="preserve">   : </w:t>
        <w:tab/>
        <w:t>11.00 AM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ue</w:t>
        <w:tab/>
        <w:tab/>
        <w:tab/>
        <w:tab/>
        <w:t xml:space="preserve">   :</w:t>
        <w:tab/>
        <w:t xml:space="preserve">Office of Director of Admissions, Administrative Building,                 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JNT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ote</w:t>
      </w:r>
      <w:r>
        <w:rPr>
          <w:rFonts w:cs="Times New Roman" w:ascii="Times New Roman" w:hAnsi="Times New Roman"/>
          <w:sz w:val="24"/>
          <w:szCs w:val="24"/>
        </w:rPr>
        <w:t xml:space="preserve">:1.Reporting Time 11 AM for all specializations excep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  <w:t xml:space="preserve">Structural Engineering, Computer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  <w:t>Aided Structural Engineerin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2.The candidates belongs t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  <w:t xml:space="preserve">Structural Engineering, Computer Aided Structura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  <w:t>Engineering have to report at 12 No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bidi="hi-IN"/>
        </w:rPr>
        <w:t xml:space="preserve">3.Mear attending counseling does not guarantee seat. 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Director of Admiss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6:00Z</dcterms:created>
  <dc:creator>SAINATH</dc:creator>
  <dc:description/>
  <cp:keywords/>
  <dc:language>en-US</dc:language>
  <cp:lastModifiedBy>Raghu</cp:lastModifiedBy>
  <cp:lastPrinted>2017-09-13T10:43:00Z</cp:lastPrinted>
  <dcterms:modified xsi:type="dcterms:W3CDTF">2018-08-13T09:57:00Z</dcterms:modified>
  <cp:revision>24</cp:revision>
  <dc:subject/>
  <dc:title/>
</cp:coreProperties>
</file>