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</w:rPr>
        <w:t>Admission Counselling Schedul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e of Admission Counselling : 21-09-201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orting Time:30 minutes before the time of counselling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3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554"/>
        <w:gridCol w:w="2900"/>
        <w:gridCol w:w="2080"/>
      </w:tblGrid>
      <w:tr>
        <w:trPr>
          <w:trHeight w:val="31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bidi="hi-IN"/>
              </w:rPr>
              <w:t>S.No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bidi="hi-IN"/>
              </w:rPr>
              <w:t>M.Tech. Specialization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bidi="hi-IN"/>
              </w:rPr>
              <w:t>College Offering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bidi="hi-IN"/>
              </w:rPr>
              <w:t>Time of Counselling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  <w:t>1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  <w:t>Refrigeration &amp; Air conditioning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  <w:t>JNTUACEA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  <w:t>10 AM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  <w:t>2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  <w:t>Energy Systems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  <w:t>JNTUACEA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  <w:t>3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  <w:t>Product Design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  <w:t>JNTUACEA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  <w:t>4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  <w:t>Advanced Internal Combustion Engines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bookmarkStart w:id="0" w:name="RANGE!C5"/>
            <w:bookmarkStart w:id="1" w:name="OLE_LINK2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  <w:t>JNTUACEA</w:t>
            </w:r>
            <w:bookmarkEnd w:id="0"/>
            <w:bookmarkEnd w:id="1"/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  <w:t>5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  <w:t>CAD/CAM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  <w:t>JNTUACEP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</w:r>
          </w:p>
        </w:tc>
      </w:tr>
      <w:tr>
        <w:trPr>
          <w:trHeight w:val="315" w:hRule="exac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  <w:t>6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  <w:t>Quality Engineering &amp; Management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  <w:t>JNTUACEA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</w:r>
          </w:p>
        </w:tc>
      </w:tr>
      <w:tr>
        <w:trPr>
          <w:trHeight w:val="315" w:hRule="exac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  <w:t>7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  <w:t>Advanced Manufacturing Systems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  <w:t>JNTUACEA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  <w:t>8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  <w:t>Digital Electronics &amp; Communication Systems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  <w:t xml:space="preserve">JNTUACEA 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  <w:t>11AM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  <w:t>9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  <w:t>Digital Systems &amp; Computer Electronics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  <w:t xml:space="preserve">JNTUACEA 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  <w:t>10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  <w:t>VLSI System Design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  <w:t>JNTUACEA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  <w:t>11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  <w:t>Embedded Systems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  <w:t>JNTUACEA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  <w:t>12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  <w:t>Power &amp; Industrial Drives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  <w:t>JNTUACEA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  <w:t>12Noon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  <w:t>13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  <w:t>Control Systems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  <w:t>JNTUACEA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  <w:t>14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  <w:t>Electrical Power Systems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  <w:t xml:space="preserve">JNTUACEA 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  <w:t>15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  <w:t xml:space="preserve">Computer science 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  <w:t>JNTUACEA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  <w:t>2PM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  <w:t>16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  <w:t>Computer science &amp; Engineering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  <w:t>JNTUACEP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  <w:t>17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  <w:t>Artificial Intelligence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  <w:t>JNTUACEA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  <w:t>18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  <w:t>Environmental Engineering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  <w:t>JNTUACEA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  <w:t>3 PM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  <w:t>19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  <w:t>Structural Engineering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  <w:t>JNTUACEA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  <w:t>20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  <w:t>Computer Aided Structural Engineering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  <w:t>JNTUACEA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  <w:t>21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  <w:t>Nano Technology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  <w:t>JNTUACEA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  <w:t>22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  <w:t>Pharmaceutical Analysis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  <w:t>OTPRI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1:56:00Z</dcterms:created>
  <dc:creator>SAINATH</dc:creator>
  <dc:description/>
  <cp:keywords/>
  <dc:language>en-US</dc:language>
  <cp:lastModifiedBy>DOA</cp:lastModifiedBy>
  <cp:lastPrinted>2017-09-13T10:43:00Z</cp:lastPrinted>
  <dcterms:modified xsi:type="dcterms:W3CDTF">2017-09-13T05:24:00Z</dcterms:modified>
  <cp:revision>14</cp:revision>
  <dc:subject/>
  <dc:title/>
</cp:coreProperties>
</file>