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  <w:t>INSTRUC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l the qualified candidates from the Entrance Test and all the exempted candidates from Entrance Test for Ph.D./M.Phil./M.S. 2016-17 are hereby informed to submit the following on or before </w:t>
      </w:r>
      <w:r>
        <w:rPr>
          <w:rFonts w:cs="Times New Roman" w:ascii="Times New Roman" w:hAnsi="Times New Roman"/>
          <w:b/>
          <w:bCs/>
          <w:sz w:val="28"/>
          <w:szCs w:val="28"/>
        </w:rPr>
        <w:t>15-04-20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Consent of the Supervisor and NOC from the present employer (external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andidat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Consent of Recognized Research Supervisor working in the identified Research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centers ( full time candidat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Consent of the Co-Supervisor if the Supervisor is from State/Central Govt. R&amp;D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Institutions </w:t>
      </w:r>
    </w:p>
    <w:p>
      <w:pPr>
        <w:pStyle w:val="Default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4. Four copies of Abstract of the proposed research topic signed by both           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Supervisor and Candidate (not more than 500 words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Bio-data of the Supervisor along with  the required certificates if he/she is not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identified by JNTUA(identified list is provided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Ratified appointment letter of the Supervisor showing the designation. Number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of students will be allocated based on ratified designation only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Submit the filled in application form along with the following enclosures if not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submitted earlier 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alifying degree certificate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ervice Certificate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GC/CSIR(JRF)/NET/SLET/Valid GATE/Valid GPAT certificate, if any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1080" w:hanging="0"/>
        <w:jc w:val="both"/>
        <w:rPr>
          <w:sz w:val="23"/>
          <w:szCs w:val="23"/>
        </w:rPr>
      </w:pPr>
      <w:r>
        <w:rPr>
          <w:sz w:val="28"/>
          <w:szCs w:val="28"/>
        </w:rPr>
        <w:t>d)</w:t>
        <w:tab/>
        <w:t xml:space="preserve">Cast certifica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before="0" w:after="200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DIRECTOR OF ADMISSIONS</w:t>
      </w:r>
    </w:p>
    <w:sectPr>
      <w:type w:val="nextPage"/>
      <w:pgSz w:w="12240" w:h="15840"/>
      <w:pgMar w:left="1440" w:right="1440" w:gutter="0" w:header="0" w:top="108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55:00Z</dcterms:created>
  <dc:creator>DOA</dc:creator>
  <dc:description/>
  <cp:keywords/>
  <dc:language>en-US</dc:language>
  <cp:lastModifiedBy>JNTUA DA</cp:lastModifiedBy>
  <cp:lastPrinted>2017-03-21T12:32:00Z</cp:lastPrinted>
  <dcterms:modified xsi:type="dcterms:W3CDTF">2017-03-30T10:51:00Z</dcterms:modified>
  <cp:revision>18</cp:revision>
  <dc:subject/>
  <dc:title/>
</cp:coreProperties>
</file>