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2486025</wp:posOffset>
                </wp:positionV>
                <wp:extent cx="6080760" cy="1816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181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3"/>
                              <w:gridCol w:w="4025"/>
                              <w:gridCol w:w="2394"/>
                              <w:gridCol w:w="2394"/>
                            </w:tblGrid>
                            <w:tr>
                              <w:trPr/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18"/>
                                    </w:rPr>
                                    <w:t>S.No.</w:t>
                                  </w:r>
                                </w:p>
                              </w:tc>
                              <w:tc>
                                <w:tcPr>
                                  <w:tcW w:w="4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18"/>
                                    </w:rPr>
                                    <w:t>Discipline/ Faculty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18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18"/>
                                    </w:rPr>
                                    <w:t>Ti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18"/>
                                    </w:rPr>
                                    <w:t>Electrical and Electronic Engineering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5.03.20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(Sunday)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18"/>
                                    </w:rPr>
                                    <w:t>10.00 am to 11.00 a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18"/>
                                    </w:rPr>
                                    <w:t>Electronics and Communications Engineering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18"/>
                                    </w:rPr>
                                    <w:t>Pharmaceutical Sciences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18"/>
                                    </w:rPr>
                                    <w:t>Mathematics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18"/>
                                    </w:rPr>
                                    <w:t>Bio-Technology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5.03.20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(Sunday)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18"/>
                                    </w:rPr>
                                    <w:t>12.00 pm to 1.00 p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18"/>
                                    </w:rPr>
                                    <w:t>Mechanical Engineering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18"/>
                                    </w:rPr>
                                    <w:t>Computer Science and Engineering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18"/>
                                    </w:rPr>
                                    <w:t>Management Sciences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143pt;mso-wrap-distance-left:0pt;mso-wrap-distance-right:9pt;mso-wrap-distance-top:0pt;mso-wrap-distance-bottom:0pt;margin-top:195.7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3"/>
                        <w:gridCol w:w="4025"/>
                        <w:gridCol w:w="2394"/>
                        <w:gridCol w:w="2394"/>
                      </w:tblGrid>
                      <w:tr>
                        <w:trPr/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18"/>
                              </w:rPr>
                              <w:t>S.No.</w:t>
                            </w:r>
                          </w:p>
                        </w:tc>
                        <w:tc>
                          <w:tcPr>
                            <w:tcW w:w="4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18"/>
                              </w:rPr>
                              <w:t>Discipline/ Faculty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18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18"/>
                              </w:rPr>
                              <w:t>Ti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8"/>
                              </w:rPr>
                              <w:t>Electrical and Electronic Engineering</w:t>
                            </w:r>
                          </w:p>
                        </w:tc>
                        <w:tc>
                          <w:tcPr>
                            <w:tcW w:w="2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5.03.20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(Sunday)</w:t>
                            </w:r>
                          </w:p>
                        </w:tc>
                        <w:tc>
                          <w:tcPr>
                            <w:tcW w:w="2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8"/>
                              </w:rPr>
                              <w:t>10.00 am to 11.00 a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8"/>
                              </w:rPr>
                              <w:t>Electronics and Communications Engineering</w:t>
                            </w:r>
                          </w:p>
                        </w:tc>
                        <w:tc>
                          <w:tcPr>
                            <w:tcW w:w="2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8"/>
                              </w:rPr>
                              <w:t>Pharmaceutical Sciences</w:t>
                            </w:r>
                          </w:p>
                        </w:tc>
                        <w:tc>
                          <w:tcPr>
                            <w:tcW w:w="2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8"/>
                              </w:rPr>
                              <w:t>Mathematics</w:t>
                            </w:r>
                          </w:p>
                        </w:tc>
                        <w:tc>
                          <w:tcPr>
                            <w:tcW w:w="2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8"/>
                              </w:rPr>
                              <w:t>Bio-Technology</w:t>
                            </w:r>
                          </w:p>
                        </w:tc>
                        <w:tc>
                          <w:tcPr>
                            <w:tcW w:w="2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5.03.20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(Sunday)</w:t>
                            </w:r>
                          </w:p>
                        </w:tc>
                        <w:tc>
                          <w:tcPr>
                            <w:tcW w:w="2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8"/>
                              </w:rPr>
                              <w:t>12.00 pm to 1.00 p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8"/>
                              </w:rPr>
                              <w:t>Mechanical Engineering</w:t>
                            </w:r>
                          </w:p>
                        </w:tc>
                        <w:tc>
                          <w:tcPr>
                            <w:tcW w:w="2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8"/>
                              </w:rPr>
                              <w:t>Computer Science and Engineering</w:t>
                            </w:r>
                          </w:p>
                        </w:tc>
                        <w:tc>
                          <w:tcPr>
                            <w:tcW w:w="2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8"/>
                              </w:rPr>
                              <w:t>Management Sciences</w:t>
                            </w:r>
                          </w:p>
                        </w:tc>
                        <w:tc>
                          <w:tcPr>
                            <w:tcW w:w="2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Schedule of the Entrance Test for Ph.D./M.Phil./M.S.-2014-1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1:59:00Z</dcterms:created>
  <dc:creator>DOA</dc:creator>
  <dc:description/>
  <dc:language>en-US</dc:language>
  <cp:lastModifiedBy>DOA</cp:lastModifiedBy>
  <dcterms:modified xsi:type="dcterms:W3CDTF">2015-02-28T12:01:00Z</dcterms:modified>
  <cp:revision>1</cp:revision>
  <dc:subject/>
  <dc:title/>
</cp:coreProperties>
</file>