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Important Instructions to Candida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Based on the ONLINE data provided by the candidates, the following lists are generated based on the subject for Entrance Test chosen and are placed in the www.jntua.ac.in websit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ligible for Entrance Test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xempted from Entrance Test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t Eligible for Admission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y discrepancies in the lists may be brought to the notice of Director of Admissions with relevant proofs on or before 01-03-2017 for necessary modificat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After the date of Entrance Test, if any candidate found not eligible for exemption form Entrance Test or writing Entrance Test , he/she will not be permitted to attend Intervie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Therefore, all the candidates are advised to satisfy themselves about their eligibility according to JNTUA norms. At any stage if any candidate is found not eligible, his/her admission will be cancelled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The Entrance Test is scheduled to be on 12-3-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rector of Admissions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6:00Z</dcterms:created>
  <dc:creator>DOA</dc:creator>
  <dc:description/>
  <cp:keywords/>
  <dc:language>en-US</dc:language>
  <cp:lastModifiedBy>JNTUA DA</cp:lastModifiedBy>
  <cp:lastPrinted>2017-02-15T15:32:00Z</cp:lastPrinted>
  <dcterms:modified xsi:type="dcterms:W3CDTF">2017-02-21T12:19:00Z</dcterms:modified>
  <cp:revision>16</cp:revision>
  <dc:subject/>
  <dc:title/>
</cp:coreProperties>
</file>